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before="0" w:after="24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中国节日影像志”子课题已立项名单（</w:t>
      </w:r>
      <w:r>
        <w:rPr>
          <w:rFonts w:eastAsia="仿宋" w:cs="仿宋" w:ascii="仿宋" w:hAnsi="仿宋"/>
          <w:b/>
          <w:sz w:val="28"/>
          <w:szCs w:val="28"/>
        </w:rPr>
        <w:t>182</w:t>
      </w:r>
      <w:r>
        <w:rPr>
          <w:rFonts w:ascii="仿宋" w:hAnsi="仿宋" w:cs="仿宋" w:eastAsia="仿宋"/>
          <w:b/>
          <w:sz w:val="28"/>
          <w:szCs w:val="28"/>
        </w:rPr>
        <w:t>项）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46"/>
        <w:gridCol w:w="1835"/>
        <w:gridCol w:w="2976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A1%3AE48"/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  <w:bookmarkEnd w:id="0"/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塔吉克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肖贡巴哈尔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建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央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马街书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亚明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侯松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南文化艺术研究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怒族仙女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  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傣族月亮姑娘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  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社会科学院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社会学所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傈僳族刀杆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高志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黎族三月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红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传媒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苦扎扎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丁岩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传媒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000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赛装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仲星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上海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10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柯尔克孜族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古尔邦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20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那达慕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孙曾田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  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央电视台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哈尔滨理工大学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594"/>
        <w:gridCol w:w="2976"/>
      </w:tblGrid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2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摩梭人转山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蔡  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还山鸡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广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交通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南灵宝“骂社火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效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南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羌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蒋  彬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苗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肖坤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盘王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  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社会科学院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社会学所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哈尼族十月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丁桂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民族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花腰彝“德培好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明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民族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军坡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焦勇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海南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阿露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苏保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省非物质文化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遗产保护中心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土族纳顿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邢海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青海师范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皮里克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塔吉克族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肖贡巴哈尔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乃孜尔（更名“冬节”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3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塔吉克族古尔邦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泼水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徐  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桑康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  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特懋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朱映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蚂拐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朱  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央新影集团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卯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小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清华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甘肃省环县红星村春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  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安工业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郊区村落的春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传媒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儿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杨洪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湖北民族学院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甘肃省夏河县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藏族新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东华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卡雀哇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高志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妙峰山庙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范  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法国远东学院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北京中心）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929"/>
        <w:gridCol w:w="1452"/>
        <w:gridCol w:w="2976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高古斯台罕乌拉山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敖包祭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陶格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内蒙古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绕三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鲍  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大理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胡集书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加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柯尔克孜族诺鲁孜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柯尔克孜族古尔邦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401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柯尔克孜族肉孜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1-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昌邑“烧大牛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邵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青年政治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陕西宝鸡“血社火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赵德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宝鸡文理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南上蔡重阳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亚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南文化艺术研究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龙华庙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田兆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华东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陕西省绥德定仙墕娘娘庙花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黎小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成都春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家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交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海南加乐武圣庙庙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  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海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彝族剪羊毛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蔡富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荞菜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谭晓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0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摆古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生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贵州师范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阔塔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锦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霞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建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省广南县者兔乡壮族三月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陆双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白马藏族元宵节“池哥昼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东北林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福建省宁化县客家七圣庙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朱靖江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央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土族青苗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赵宗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青海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彝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小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交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羌族瓦尔俄足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广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交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帕斯卡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唐  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黑龙江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1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花馍里的豫东春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效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2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水族端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小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清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2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香浪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东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2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文山苗族花山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宁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传媒大学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46"/>
        <w:gridCol w:w="1835"/>
        <w:gridCol w:w="2976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蒙古族敖包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蒙古族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50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蒙古族祖鲁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湘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辽西喀左三月三“李龙王赶香烟”祭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江  帆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孙心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辽宁大学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大连工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赛马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东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黄岗喊天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栗文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央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围梗村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开斋节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苏  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南宁壮族三月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伟镔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民族博物馆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湖北省秭归县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端午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黄永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华中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曼厅寨的傣历新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郝跃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昆明浩睿文化传播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0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德昂族浇花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毕  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嘉绒藏族看花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韩  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电子科技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傣族“关门节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金少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纳西族摩梭人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景颇族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伟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傈僳族“阔时节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高志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土家族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胡  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省曹县桃源集花供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刁统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津皇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马知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天津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热贡六月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朱  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奇观文化传播有限公司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1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曲阜三峡移民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彭文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重庆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二郎山花儿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戚晓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甘肃省社科院民族文学所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禹州神垕镇窑神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薛  峰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周  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郑州轻工业学院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学苑出版社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嘉兴端午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雅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传媒大学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46"/>
        <w:gridCol w:w="1835"/>
        <w:gridCol w:w="2976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畲江镇中元节（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雷建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清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番禺石楼镇“龙舟节”（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VR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叶  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电影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藏拉孜琼嘎村望果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郝  梦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骈  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昆明浩睿文化传播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疆图瓦人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顾  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和朴文化传播有限公司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龙岩市客家春耕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凤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龙岩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裕固族祭鄂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海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兰州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2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咸宁大屋雷村中秋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孙正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华中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3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彝族十月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何定安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（曲木约质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楚雄彝族文化研究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603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小章竹马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士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大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46"/>
        <w:gridCol w:w="1835"/>
        <w:gridCol w:w="2976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安徽绩溪县伏岭镇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杨达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北井陉县核桃园村元宵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赵旭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国人民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西介休市南庄村清明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  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安工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朝鲜族流头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张芳瑜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东北农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土山诚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樊启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曲阜孔子祭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焕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临沂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院夼“谷雨节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绍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青年政治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老爷山花儿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邢海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青海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0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甘肃西和县杜河村乞巧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杨  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兰州城市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白云山四月八庙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梁君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清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锡伯族西迁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谷雪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深圳大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46"/>
        <w:gridCol w:w="1835"/>
        <w:gridCol w:w="2976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湖南花垣机司村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苗族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龙  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湖南湘西自治州民族宗教事务委员会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平湖做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毕雪飞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农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福建清流“赛宝节”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甯元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宁化格子影像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文化中心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融水苗族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新禾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龚世扬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梁小燕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融水村民影像小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民族博物馆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京族哈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吕俊彪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壮族侬峝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熊  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山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四川布拖县彝族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火把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顺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1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贵州安顺屯堡人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春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瞿  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成都体育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贵州德江炸龙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徐  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贵州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剑川白族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火把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和  渊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省社会科学院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787"/>
        <w:gridCol w:w="1560"/>
        <w:gridCol w:w="3010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理龙龛村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中元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海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纳西族“恒究衬朵或妮”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和红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省社会科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景颇族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目瑙纵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巴胜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昆明理工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藏尼木县曲果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加央平措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彝族“阿依蒙格”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美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吉林满族春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孔朝蓬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吉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自贡灯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广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四川理工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2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畲族乌饭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冬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丽水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7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厦门集美大社侨乡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元宵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恒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华侨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永宁乡春节里的成年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蔡  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电子科技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辽宁大琵琶村春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江  帆 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孙心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辽宁大学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大连工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山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柴明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吉林省艺术研究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西长旺村社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  磊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安工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西贾村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潞伟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西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三德范村元宵“扮玩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朱振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齐鲁师范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红坡村“格朵节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章忠云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云南省社会科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梓潼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蒋  彬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四川雎水春社踩桥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肖  芒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波罗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志伟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州中山大学音像出版社有限公司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六祖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郑  伟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暨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花婆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谢仁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艺术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江西石邮村春节跳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黄清喜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赣南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桐乡蚕花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  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农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湖南白沙村端午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石光辉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怀化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福建湄洲妈祖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  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莆田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江苏南京长芦街道方氏家族春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蒋  俊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南京师范大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787"/>
        <w:gridCol w:w="1560"/>
        <w:gridCol w:w="3010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甘肃永登县大营湾村六月六祭龙王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海飞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兰州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1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四川迫夫村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结立局”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蒋建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成都理工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北前魏村正月“亮拳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海云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bookmarkStart w:id="1" w:name="OLE_LINK15"/>
            <w:bookmarkStart w:id="2" w:name="OLE_LINK14"/>
            <w:bookmarkStart w:id="3" w:name="OLE_LINK13"/>
            <w:bookmarkStart w:id="4" w:name="OLE_LINK12"/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1</w:t>
            </w:r>
            <w:bookmarkEnd w:id="1"/>
            <w:bookmarkEnd w:id="2"/>
            <w:bookmarkEnd w:id="3"/>
            <w:bookmarkEnd w:id="4"/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北固义村“捉黄鬼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瑞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联合大学应用文理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北圈头村药王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马  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河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bookmarkStart w:id="5" w:name="OLE_LINK21"/>
            <w:bookmarkStart w:id="6" w:name="OLE_LINK20"/>
            <w:bookmarkStart w:id="7" w:name="OLE_LINK19"/>
            <w:bookmarkStart w:id="8" w:name="OLE_LINK18"/>
            <w:bookmarkStart w:id="9" w:name="OLE_LINK17"/>
            <w:bookmarkStart w:id="10" w:name="OLE_LINK16"/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3</w:t>
            </w:r>
            <w:bookmarkEnd w:id="5"/>
            <w:bookmarkEnd w:id="6"/>
            <w:bookmarkEnd w:id="7"/>
            <w:bookmarkEnd w:id="8"/>
            <w:bookmarkEnd w:id="9"/>
            <w:bookmarkEnd w:id="10"/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甘肃长巴村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史尼皇”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韩雪梅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兰州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土家族舍巴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李  芳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向邦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清华大学</w:t>
            </w: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龙山县民宗局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布依族“三月三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武小林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交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侗族萨玛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定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1" w:name="OLE_LINK22"/>
      <w:bookmarkStart w:id="12" w:name="OLE_LINK22"/>
      <w:bookmarkEnd w:id="12"/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787"/>
        <w:gridCol w:w="1560"/>
        <w:gridCol w:w="3010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藏族雪顿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陈  坚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东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福建汀州客家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游公太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郭  颖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厦门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802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西融水苗族坡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杨正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西南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江南网船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余国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农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内蒙古阿巴嘎旗蒙古族祭火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双  金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内蒙古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上海嘉定区春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潘晓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上海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磐安赶茶场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沈学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浙江农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湖南花垣苗族赶秋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龙  圣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山东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秦淮灯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张兴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南京农业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广东潮汕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赤水村营老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蒋正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韩山师范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YXZ201900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春节（中西文化比较角度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夏蓓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北京师范大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787"/>
        <w:gridCol w:w="1560"/>
        <w:gridCol w:w="3010"/>
      </w:tblGrid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190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哈尼族“昂突玛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郭  净                                                                    红河县乡村之眼村民影像小组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云南乡村之眼乡土文化研究中心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190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门巴族“丹巴洛萨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140"/>
                <w:kern w:val="0"/>
                <w:sz w:val="28"/>
                <w:szCs w:val="28"/>
              </w:rPr>
              <w:t>庞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涛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中国社会科学院民族学与人类学研究所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19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万盛苗族踩山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余晓光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西南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辽宁天成观庙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冯志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沈阳音乐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福建省仙游县枫亭镇元宵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140"/>
                <w:kern w:val="0"/>
                <w:sz w:val="28"/>
                <w:szCs w:val="28"/>
              </w:rPr>
              <w:t>郑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莉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厦门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珞巴族“阿米”（西藏墨脱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spacing w:val="14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雷亮中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中国社会科学院民族学与人类学研究所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清明节（江苏姜堰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spacing w:val="14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140"/>
                <w:kern w:val="0"/>
                <w:sz w:val="28"/>
                <w:szCs w:val="28"/>
              </w:rPr>
              <w:t>杨红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中国传媒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朝鲜族春节（辽宁铁岭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spacing w:val="14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关意宁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沈阳音乐学院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毛南族分龙节（广西环江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spacing w:val="14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140"/>
                <w:kern w:val="0"/>
                <w:sz w:val="28"/>
                <w:szCs w:val="28"/>
              </w:rPr>
              <w:t>王丹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spacing w:val="14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140"/>
                <w:kern w:val="0"/>
                <w:sz w:val="28"/>
                <w:szCs w:val="28"/>
              </w:rPr>
              <w:t>覃奕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中央民族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负责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contextualSpacing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单位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春节（北京回龙观社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spacing w:val="14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spacing w:val="140"/>
                <w:kern w:val="0"/>
                <w:sz w:val="28"/>
                <w:szCs w:val="28"/>
              </w:rPr>
              <w:t>于然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中国传媒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哈萨克族诺鲁孜节（新疆富蕴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地木拉提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·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奥迈尔 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党成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新疆大河之梦文化传媒有限公司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嘉绒藏族上九节（四川宝兴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陈学礼</w:t>
            </w:r>
          </w:p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四川省宝兴县嘉绒藏族村民影像小组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云南乡村之眼乡土文化研究中心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列车上的春节——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K3521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次列车春运记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刘广宇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四川师范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1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春节（陕西榆林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贾  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同济大学</w:t>
            </w:r>
          </w:p>
        </w:tc>
      </w:tr>
      <w:tr>
        <w:trPr>
          <w:trHeight w:val="68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YXZ20200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粤东溪南村正月半武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陈  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广州美术学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9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2:00Z</dcterms:created>
  <dc:creator>JiRiZhi</dc:creator>
  <dc:description/>
  <dc:language>en-US</dc:language>
  <cp:lastModifiedBy>Administrator</cp:lastModifiedBy>
  <cp:lastPrinted>2021-02-01T16:08:00Z</cp:lastPrinted>
  <dcterms:modified xsi:type="dcterms:W3CDTF">2021-02-02T09:10:4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